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Changes the subject and ignores the ques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Might have you assume certain things and it might be a little confusing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shah rule was 10 times worse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’s the king and has the queen next to him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founder of the Persian empiror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ook photos of the demonstrations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don’t want them taking pictures of people getting beaten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was a protester and got killed by the shah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the old lady’s husband wasn’t a hero or a martyr and joins the protest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do the widow’s actions show about the Persian people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their looking for any reason to get the shah off the thrown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0:02:00Z</dcterms:created>
  <dc:creator>Michael Farrell</dc:creator>
  <dc:description/>
  <cp:keywords/>
  <dc:language>en-US</dc:language>
  <cp:lastModifiedBy>admin</cp:lastModifiedBy>
  <dcterms:modified xsi:type="dcterms:W3CDTF">2011-03-07T20:02:00Z</dcterms:modified>
  <cp:revision>2</cp:revision>
  <dc:subject/>
  <dc:title/>
</cp:coreProperties>
</file>